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02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 w:eastAsia="ru-RU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  <w:lang w:val="uk-UA"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і особи (підприємства)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– </w:t>
            </w:r>
            <w:r>
              <w:rPr>
                <w:sz w:val="20"/>
                <w:szCs w:val="20"/>
                <w:lang w:val="uk-UA"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78" w:leader="none"/>
              </w:tabs>
              <w:ind w:left="-151" w:right="-19" w:hanging="14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ОБСТЕЖЕННЯ </w:t>
              <w:br/>
              <w:t>ДІЛОВОЇ АКТИВНОСТІ</w:t>
            </w:r>
          </w:p>
          <w:p>
            <w:pPr>
              <w:pStyle w:val="Normal"/>
              <w:tabs>
                <w:tab w:val="clear" w:pos="708"/>
                <w:tab w:val="left" w:pos="2578" w:leader="none"/>
              </w:tabs>
              <w:ind w:left="-151" w:right="-111" w:hanging="0"/>
              <w:jc w:val="center"/>
              <w:rPr/>
            </w:pPr>
            <w:r>
              <w:rPr>
                <w:b/>
                <w:bCs/>
                <w:spacing w:val="-12"/>
                <w:sz w:val="27"/>
                <w:szCs w:val="27"/>
                <w:lang w:val="uk-UA"/>
              </w:rPr>
              <w:t>СІЛЬСЬКОГОСПОДАРСЬКОГО</w:t>
            </w:r>
            <w:r>
              <w:rPr>
                <w:b/>
                <w:bCs/>
                <w:sz w:val="27"/>
                <w:szCs w:val="27"/>
                <w:lang w:val="uk-UA"/>
              </w:rPr>
              <w:t xml:space="preserve"> ПІДПРИЄМ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 CYR" w:hAnsi="Times New Roman CYR" w:cs="Times New Roman CYR"/>
                <w:b/>
                <w:b/>
                <w:bCs/>
                <w:lang w:val="uk-UA"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val="uk-UA" w:eastAsia="ru-RU"/>
              </w:rPr>
              <w:t>___ квартал 20____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7"/>
                <w:szCs w:val="27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20"/>
                <w:szCs w:val="20"/>
                <w:lang w:val="uk-UA" w:eastAsia="ru-RU" w:bidi="hr-H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uk-UA"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2К-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 w:eastAsia="ru-RU"/>
              </w:rPr>
              <w:t>29 березня 2024 р. № 73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uk-UA" w:eastAsia="ru-RU"/>
              </w:rPr>
              <w:t xml:space="preserve">не пізніше 15-го січня (І квартал), </w:t>
            </w:r>
          </w:p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uk-UA" w:eastAsia="ru-RU"/>
              </w:rPr>
              <w:t xml:space="preserve">не пізніше 10-го квітня (ІІ квартал), </w:t>
            </w:r>
          </w:p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uk-UA" w:eastAsia="ru-RU"/>
              </w:rPr>
              <w:t xml:space="preserve">не пізніше 10-го липня (ІІІ квартал), </w:t>
            </w:r>
          </w:p>
          <w:p>
            <w:pPr>
              <w:pStyle w:val="Normal"/>
              <w:spacing w:before="20" w:after="0"/>
              <w:rPr>
                <w:bCs/>
                <w:spacing w:val="-2"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0"/>
                <w:szCs w:val="20"/>
                <w:lang w:val="uk-UA" w:eastAsia="ru-RU"/>
              </w:rPr>
              <w:t>не пізніше 10-го жовтня (ІV квартал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spacing w:val="-2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pacing w:val="-2"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ru-RU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  <w:szCs w:val="20"/>
                <w:lang w:val="uk-UA" w:eastAsia="ru-RU"/>
              </w:rPr>
            </w:pPr>
            <w:r>
              <w:rPr>
                <w:spacing w:val="-6"/>
                <w:sz w:val="20"/>
                <w:szCs w:val="20"/>
                <w:lang w:val="uk-UA"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 w:eastAsia="ru-RU"/>
              </w:rPr>
            </w:pPr>
            <w:r>
              <w:rPr>
                <w:b/>
                <w:spacing w:val="-6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 w:eastAsia="ru-RU"/>
              </w:rPr>
            </w:pPr>
            <w:r>
              <w:rPr>
                <w:sz w:val="6"/>
                <w:szCs w:val="6"/>
                <w:lang w:val="uk-UA" w:eastAsia="ru-RU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  <w:szCs w:val="20"/>
                <w:lang w:val="uk-UA"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</w:r>
    </w:p>
    <w:p>
      <w:pPr>
        <w:pStyle w:val="Normal"/>
        <w:ind w:firstLine="567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  <w:t>Шановний керівнику підприємства!</w:t>
      </w:r>
    </w:p>
    <w:p>
      <w:pPr>
        <w:pStyle w:val="Normal"/>
        <w:ind w:firstLine="567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</w:r>
    </w:p>
    <w:p>
      <w:pPr>
        <w:pStyle w:val="Normal"/>
        <w:overflowPunct w:val="false"/>
        <w:autoSpaceDE w:val="false"/>
        <w:ind w:right="232" w:firstLine="567"/>
        <w:jc w:val="both"/>
        <w:textAlignment w:val="baseline"/>
        <w:rPr/>
      </w:pPr>
      <w:r>
        <w:rPr>
          <w:bCs/>
          <w:sz w:val="20"/>
          <w:szCs w:val="20"/>
          <w:lang w:val="uk-UA" w:eastAsia="ru-RU"/>
        </w:rPr>
        <w:t xml:space="preserve">Обстеження ділової активності підприємств проводяться на регулярній </w:t>
      </w:r>
      <w:r>
        <w:rPr>
          <w:sz w:val="20"/>
          <w:szCs w:val="20"/>
          <w:lang w:val="uk-UA" w:eastAsia="ru-RU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right="232" w:firstLine="567"/>
        <w:jc w:val="both"/>
        <w:rPr/>
      </w:pPr>
      <w:r>
        <w:rPr>
          <w:sz w:val="20"/>
          <w:szCs w:val="20"/>
          <w:lang w:val="uk-UA" w:eastAsia="ru-RU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sz w:val="20"/>
            <w:szCs w:val="20"/>
            <w:lang w:val="uk-UA" w:eastAsia="ru-RU"/>
          </w:rPr>
          <w:t>www.ukrstat.gov.ua</w:t>
        </w:r>
      </w:hyperlink>
      <w:r>
        <w:rPr>
          <w:sz w:val="20"/>
          <w:szCs w:val="20"/>
          <w:lang w:val="uk-UA" w:eastAsia="ru-RU"/>
        </w:rPr>
        <w:t xml:space="preserve">) </w:t>
        <w:br/>
        <w:t>у розділі "</w:t>
      </w:r>
      <w:r>
        <w:rPr>
          <w:sz w:val="20"/>
          <w:szCs w:val="20"/>
          <w:lang w:val="uk-UA"/>
        </w:rPr>
        <w:t>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overflowPunct w:val="false"/>
        <w:autoSpaceDE w:val="false"/>
        <w:ind w:left="284" w:right="232" w:firstLine="567"/>
        <w:jc w:val="both"/>
        <w:textAlignment w:val="baselin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right="232" w:firstLine="567"/>
        <w:jc w:val="both"/>
        <w:textAlignment w:val="baseline"/>
        <w:rPr/>
      </w:pPr>
      <w:r>
        <w:rPr>
          <w:sz w:val="20"/>
          <w:szCs w:val="20"/>
          <w:lang w:val="uk-UA" w:eastAsia="ru-RU"/>
        </w:rPr>
        <w:t>На запитання із три- та чотириваріантними відповідями можливий тільки один варіант відповіді. У</w:t>
      </w:r>
      <w:r>
        <w:rPr>
          <w:sz w:val="20"/>
          <w:szCs w:val="20"/>
          <w:lang w:val="uk-UA"/>
        </w:rPr>
        <w:t xml:space="preserve"> відповідях </w:t>
      </w:r>
      <w:r>
        <w:rPr>
          <w:bCs/>
          <w:sz w:val="20"/>
          <w:szCs w:val="20"/>
          <w:lang w:val="uk-UA"/>
        </w:rPr>
        <w:t>н</w:t>
      </w:r>
      <w:r>
        <w:rPr>
          <w:sz w:val="20"/>
          <w:szCs w:val="20"/>
          <w:lang w:val="uk-UA"/>
        </w:rPr>
        <w:t>а запитання щодо змін за</w:t>
      </w:r>
      <w:r>
        <w:rPr>
          <w:bCs/>
          <w:sz w:val="20"/>
          <w:szCs w:val="20"/>
          <w:lang w:val="uk-UA"/>
        </w:rPr>
        <w:t xml:space="preserve"> попередні три місяці оцінюють місяці кварталу, який передував звітному кварталу; </w:t>
      </w:r>
      <w:r>
        <w:rPr>
          <w:sz w:val="20"/>
          <w:szCs w:val="20"/>
          <w:lang w:val="uk-UA"/>
        </w:rPr>
        <w:t>щодо змін у наступні три місяці</w:t>
      </w:r>
      <w:r>
        <w:rPr>
          <w:sz w:val="20"/>
          <w:szCs w:val="20"/>
          <w:vertAlign w:val="superscript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оцінюють місяці звітного кварталу</w:t>
      </w:r>
      <w:r>
        <w:rPr>
          <w:bCs/>
          <w:sz w:val="20"/>
          <w:szCs w:val="20"/>
          <w:lang w:val="uk-UA" w:eastAsia="ru-RU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  <w:lang w:val="uk-UA" w:eastAsia="ru-RU"/>
        </w:rPr>
      </w:pPr>
      <w:r>
        <w:rPr>
          <w:b/>
          <w:bCs/>
          <w:sz w:val="20"/>
          <w:szCs w:val="20"/>
          <w:lang w:val="uk-UA" w:eastAsia="ru-RU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29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uk-UA"/>
              </w:rPr>
              <w:t xml:space="preserve">Як змінився обсяг виробленої продукції </w:t>
              <w:br/>
              <w:t xml:space="preserve">за </w:t>
            </w:r>
            <w:r>
              <w:rPr>
                <w:bCs/>
                <w:sz w:val="20"/>
                <w:szCs w:val="20"/>
                <w:lang w:val="uk-UA"/>
              </w:rPr>
              <w:t>попередні</w:t>
            </w:r>
            <w:r>
              <w:rPr>
                <w:sz w:val="20"/>
                <w:szCs w:val="20"/>
                <w:lang w:val="uk-UA"/>
              </w:rPr>
              <w:t xml:space="preserve"> три місяці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в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в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вся</w:t>
            </w:r>
          </w:p>
        </w:tc>
      </w:tr>
      <w:tr>
        <w:trPr>
          <w:trHeight w:val="1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" w:name="__Fieldmark__0_1963349428"/>
            <w:bookmarkStart w:id="4" w:name="__Fieldmark__0_1963349428"/>
            <w:bookmarkEnd w:id="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" w:name="__Fieldmark__1_1963349428"/>
            <w:bookmarkStart w:id="6" w:name="__Fieldmark__1_1963349428"/>
            <w:bookmarkEnd w:id="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7" w:name="__Fieldmark__2_1963349428"/>
            <w:bookmarkStart w:id="8" w:name="__Fieldmark__2_1963349428"/>
            <w:bookmarkEnd w:id="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 змінився дохід від реалізації продукції (товарів, робіт, послуг) 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на зовнішніх ринках у межах Європейського Союзу за </w:t>
            </w:r>
            <w:r>
              <w:rPr>
                <w:bCs/>
                <w:sz w:val="20"/>
                <w:szCs w:val="20"/>
                <w:lang w:val="uk-UA"/>
              </w:rPr>
              <w:t xml:space="preserve">попередні </w:t>
            </w:r>
            <w:r>
              <w:rPr>
                <w:sz w:val="20"/>
                <w:szCs w:val="20"/>
                <w:lang w:val="uk-UA"/>
              </w:rPr>
              <w:t>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9" w:name="__Fieldmark__3_1963349428"/>
            <w:bookmarkStart w:id="10" w:name="__Fieldmark__3_1963349428"/>
            <w:bookmarkEnd w:id="1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1" w:name="__Fieldmark__4_1963349428"/>
            <w:bookmarkStart w:id="12" w:name="__Fieldmark__4_1963349428"/>
            <w:bookmarkEnd w:id="1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3" w:name="__Fieldmark__5_1963349428"/>
            <w:bookmarkStart w:id="14" w:name="__Fieldmark__5_1963349428"/>
            <w:bookmarkEnd w:id="1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5" w:name="__Fieldmark__6_1963349428"/>
            <w:bookmarkStart w:id="16" w:name="__Fieldmark__6_1963349428"/>
            <w:bookmarkEnd w:id="1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9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 змінився дохід від реалізації продукції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товарів, робіт, послуг)  </w:t>
              <w:br/>
              <w:t xml:space="preserve">на зовнішніх ринках за межами Європейського Союзу за </w:t>
            </w:r>
            <w:r>
              <w:rPr>
                <w:bCs/>
                <w:sz w:val="20"/>
                <w:szCs w:val="20"/>
                <w:lang w:val="uk-UA"/>
              </w:rPr>
              <w:t>попередні</w:t>
            </w:r>
            <w:r>
              <w:rPr>
                <w:sz w:val="20"/>
                <w:szCs w:val="20"/>
                <w:lang w:val="uk-UA"/>
              </w:rPr>
              <w:t xml:space="preserve"> 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7" w:name="__Fieldmark__7_1963349428"/>
            <w:bookmarkStart w:id="18" w:name="__Fieldmark__7_1963349428"/>
            <w:bookmarkEnd w:id="1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9" w:name="__Fieldmark__8_1963349428"/>
            <w:bookmarkStart w:id="20" w:name="__Fieldmark__8_1963349428"/>
            <w:bookmarkEnd w:id="2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1" w:name="__Fieldmark__9_1963349428"/>
            <w:bookmarkStart w:id="22" w:name="__Fieldmark__9_1963349428"/>
            <w:bookmarkEnd w:id="2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3" w:name="__Fieldmark__10_1963349428"/>
            <w:bookmarkStart w:id="24" w:name="__Fieldmark__10_1963349428"/>
            <w:bookmarkEnd w:id="2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116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 Ви оцінюєте поточний обсяг запасів продукції, призначеної для реалізації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же великий</w:t>
              <w:br/>
              <w:t>(вище, ніж зазвичай у цей період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5" w:name="__Fieldmark__11_1963349428"/>
            <w:bookmarkStart w:id="26" w:name="__Fieldmark__11_1963349428"/>
            <w:bookmarkEnd w:id="2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атній</w:t>
              <w:br/>
              <w:t xml:space="preserve">(нормальний </w:t>
              <w:br/>
              <w:t>для сезону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7" w:name="__Fieldmark__12_1963349428"/>
            <w:bookmarkStart w:id="28" w:name="__Fieldmark__12_1963349428"/>
            <w:bookmarkEnd w:id="2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же малий</w:t>
              <w:br/>
              <w:t xml:space="preserve">(нижче, ніж зазвичай у цей період)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9" w:name="__Fieldmark__13_1963349428"/>
            <w:bookmarkStart w:id="30" w:name="__Fieldmark__13_1963349428"/>
            <w:bookmarkEnd w:id="3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має запасів</w:t>
              <w:br/>
              <w:t xml:space="preserve">продукції для реалізації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1" w:name="__Fieldmark__14_1963349428"/>
            <w:bookmarkStart w:id="32" w:name="__Fieldmark__14_1963349428"/>
            <w:bookmarkEnd w:id="3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3544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 основні фактори в цей час стримують виробництво на підприємстві? </w:t>
            </w:r>
          </w:p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можливі декілька варіантів відповіді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3" w:name="__Fieldmark__15_1963349428"/>
            <w:bookmarkStart w:id="34" w:name="__Fieldmark__15_1963349428"/>
            <w:bookmarkEnd w:id="3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достатній попит </w:t>
            </w:r>
          </w:p>
          <w:p>
            <w:pPr>
              <w:pStyle w:val="Normal"/>
              <w:spacing w:before="40" w:after="20"/>
              <w:ind w:left="113" w:hanging="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5" w:name="__Fieldmark__16_1963349428"/>
            <w:bookmarkStart w:id="36" w:name="__Fieldmark__16_1963349428"/>
            <w:bookmarkEnd w:id="3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погодні умови </w:t>
            </w:r>
          </w:p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7" w:name="__Fieldmark__17_1963349428"/>
            <w:bookmarkStart w:id="38" w:name="__Fieldmark__17_1963349428"/>
            <w:bookmarkEnd w:id="3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стача робочої сили</w:t>
            </w:r>
          </w:p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9" w:name="__Fieldmark__18_1963349428"/>
            <w:bookmarkStart w:id="40" w:name="__Fieldmark__18_1963349428"/>
            <w:bookmarkEnd w:id="4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стача матеріалів та/або </w:t>
              <w:br/>
              <w:t xml:space="preserve">           устаткування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  <w:lang w:val="uk-UA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1" w:name="__Fieldmark__19_1963349428"/>
            <w:bookmarkStart w:id="42" w:name="__Fieldmark__19_1963349428"/>
            <w:bookmarkEnd w:id="4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rFonts w:cs="Wingdings" w:ascii="Wingdings" w:hAnsi="Wingdings"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3" w:name="__Fieldmark__20_1963349428"/>
            <w:bookmarkStart w:id="44" w:name="__Fieldmark__20_1963349428"/>
            <w:bookmarkEnd w:id="4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інші фактори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rFonts w:cs="Wingdings" w:ascii="Wingdings" w:hAnsi="Wingdings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5" w:name="__Fieldmark__21_1963349428"/>
            <w:bookmarkStart w:id="46" w:name="__Fieldmark__21_1963349428"/>
            <w:bookmarkEnd w:id="4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ічого не стримує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1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Як, на Вашу думку, зміниться </w:t>
            </w:r>
            <w:r>
              <w:rPr>
                <w:sz w:val="20"/>
                <w:szCs w:val="20"/>
                <w:lang w:val="uk-UA"/>
              </w:rPr>
              <w:t>обсяг виробленої продукції</w:t>
            </w:r>
            <w:r>
              <w:rPr>
                <w:iCs/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lang w:val="uk-UA"/>
              </w:rPr>
              <w:t xml:space="preserve"> наступні три місяці? </w:t>
            </w: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ться</w:t>
            </w:r>
          </w:p>
        </w:tc>
      </w:tr>
      <w:tr>
        <w:trPr>
          <w:trHeight w:val="3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7" w:name="__Fieldmark__22_1963349428"/>
            <w:bookmarkStart w:id="48" w:name="__Fieldmark__22_1963349428"/>
            <w:bookmarkEnd w:id="4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9" w:name="__Fieldmark__23_1963349428"/>
            <w:bookmarkStart w:id="50" w:name="__Fieldmark__23_1963349428"/>
            <w:bookmarkEnd w:id="5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1" w:name="__Fieldmark__24_1963349428"/>
            <w:bookmarkStart w:id="52" w:name="__Fieldmark__24_1963349428"/>
            <w:bookmarkEnd w:id="5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Як, на Вашу думку, зміняться </w:t>
            </w:r>
            <w:r>
              <w:rPr>
                <w:sz w:val="20"/>
                <w:szCs w:val="20"/>
                <w:lang w:val="uk-UA"/>
              </w:rPr>
              <w:t xml:space="preserve">ціни на продукцію підприємства </w:t>
            </w:r>
            <w:r>
              <w:rPr>
                <w:iCs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наступні три місяці?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а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я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аться</w:t>
            </w:r>
          </w:p>
        </w:tc>
      </w:tr>
      <w:tr>
        <w:trPr>
          <w:trHeight w:val="3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3" w:name="__Fieldmark__25_1963349428"/>
            <w:bookmarkStart w:id="54" w:name="__Fieldmark__25_1963349428"/>
            <w:bookmarkEnd w:id="5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5" w:name="__Fieldmark__26_1963349428"/>
            <w:bookmarkStart w:id="56" w:name="__Fieldmark__26_1963349428"/>
            <w:bookmarkEnd w:id="5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7" w:name="__Fieldmark__27_1963349428"/>
            <w:bookmarkStart w:id="58" w:name="__Fieldmark__27_1963349428"/>
            <w:bookmarkEnd w:id="5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2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  <w:br/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, на Вашу думку, зміниться кількість працівників у наступні три місяці?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ться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9" w:name="__Fieldmark__28_1963349428"/>
            <w:bookmarkStart w:id="60" w:name="__Fieldmark__28_1963349428"/>
            <w:bookmarkEnd w:id="6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1" w:name="__Fieldmark__29_1963349428"/>
            <w:bookmarkStart w:id="62" w:name="__Fieldmark__29_1963349428"/>
            <w:bookmarkEnd w:id="6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3" w:name="__Fieldmark__30_1963349428"/>
            <w:bookmarkStart w:id="64" w:name="__Fieldmark__30_1963349428"/>
            <w:bookmarkEnd w:id="6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4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40" w:after="4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spacing w:before="60" w:after="0"/>
        <w:ind w:left="284" w:hanging="0"/>
        <w:textAlignment w:val="baseline"/>
        <w:rPr>
          <w:rFonts w:ascii="Times New Roman CYR" w:hAnsi="Times New Roman CYR" w:cs="Times New Roman CYR"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sz w:val="20"/>
          <w:szCs w:val="20"/>
          <w:lang w:val="uk-UA" w:eastAsia="ru-RU"/>
        </w:rPr>
        <w:t>_________________________________________                           ___________________________________________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>відповідальної за достовірність наданої інформації</w:t>
      </w:r>
    </w:p>
    <w:p>
      <w:pPr>
        <w:pStyle w:val="Normal"/>
        <w:overflowPunct w:val="false"/>
        <w:autoSpaceDE w:val="false"/>
        <w:spacing w:lineRule="exact" w:line="160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</w:r>
    </w:p>
    <w:p>
      <w:pPr>
        <w:pStyle w:val="Normal"/>
        <w:overflowPunct w:val="false"/>
        <w:autoSpaceDE w:val="false"/>
        <w:spacing w:lineRule="exact" w:line="160"/>
        <w:ind w:left="284" w:hanging="0"/>
        <w:textAlignment w:val="baseline"/>
        <w:rPr>
          <w:rFonts w:ascii="Times New Roman CYR" w:hAnsi="Times New Roman CYR" w:eastAsia="Times New Roman CYR" w:cs="Times New Roman CYR"/>
          <w:sz w:val="18"/>
          <w:szCs w:val="18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 w:eastAsia="ru-RU"/>
        </w:rPr>
        <w:t xml:space="preserve">                                                </w:t>
      </w:r>
    </w:p>
    <w:p>
      <w:pPr>
        <w:pStyle w:val="Normal"/>
        <w:overflowPunct w:val="false"/>
        <w:autoSpaceDE w:val="false"/>
        <w:ind w:left="284" w:hanging="0"/>
        <w:textAlignment w:val="baseline"/>
        <w:rPr/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 xml:space="preserve">телефон: _____________________________________     </w:t>
        <w:tab/>
        <w:t xml:space="preserve">                 електронна пошта: 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Cs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Cs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 w:eastAsia="ru-RU"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  <w:sz w:val="20"/>
          <w:szCs w:val="20"/>
          <w:lang w:val="uk-UA"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134" w:right="67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  <w:lang w:val="uk-UA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uk-UA"/>
      </w:rPr>
      <w:t xml:space="preserve"> ф. № 2К-С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5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  <w:iCs/>
      <w:color w:val="00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bCs/>
      <w:sz w:val="1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qFormat/>
    <w:rPr>
      <w:sz w:val="24"/>
      <w:szCs w:val="24"/>
      <w:lang w:val="en-US"/>
    </w:rPr>
  </w:style>
  <w:style w:type="character" w:styleId="Style12">
    <w:name w:val="Нижні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ind w:right="566" w:hanging="0"/>
      <w:jc w:val="center"/>
    </w:pPr>
    <w:rPr>
      <w:b/>
      <w:sz w:val="17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1">
    <w:name w:val=" Знак Знак Знак Знак Знак Знак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2">
    <w:name w:val=" Знак Знак Знак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3">
    <w:name w:val=" Знак Знак1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a</dc:creator>
  <dc:description/>
  <cp:keywords/>
  <dc:language>en-US</dc:language>
  <cp:lastModifiedBy>КОСТИШИНА Ірина Михайлівна</cp:lastModifiedBy>
  <cp:lastPrinted>2017-07-07T11:03:00Z</cp:lastPrinted>
  <dcterms:modified xsi:type="dcterms:W3CDTF">2024-04-01T11:08:00Z</dcterms:modified>
  <cp:revision>46</cp:revision>
  <dc:subject/>
  <dc:title>ДЕРЖАВНИЙ КОМІТЕТ СТАТИСТИКИ УКРАЇНИ                                    НАУКОВО-ДОСЛІДНИЙ ІНСТИТУТ СТАТИСТИКИ</dc:title>
</cp:coreProperties>
</file>